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532891689"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1756575294"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1118985239"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1384744657"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511663018"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82596421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