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844061666"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63123196"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2078483035"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1315508292"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67281949"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2603114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