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g. Karel Kounovský</w:t>
      </w:r>
    </w:p>
    <w:p>
      <w:pPr>
        <w:pStyle w:val="Normal"/>
        <w:rPr/>
      </w:pPr>
      <w:r>
        <w:rPr/>
        <w:t>prosím urychleně předat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edostatky ve Windows pro AAA 4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ři výpadku proudu neudrží program zadaná data která  jsou nastavena.n př. teplota reaktoru, nastavené mezní tlaky čerpad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 havarii a opětném zpuštění vypadne většina dat uvedených v bodě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eumím zadat nový program, vysvětlil mi to ing Porazil je to podstatně složitější než u DOS. Proč musím dávat nějakou příponu k programu, která je pro mě bezcenná, proč si ji program nevytvoří sám, když ho ukládám do adresáře program, to je běžné u normálních programů, že jim nemusím zadávat ve Windows žádné přípony, proč tedy tad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e problém při přepisování názvu starého programu na jiný název, toto je zřejmě tentýž problém jako pod bodem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roč je v sekvenci tolik textu, když mě zajímá jedno maximálně tři písmena, které při zadávání nevidím a při prohlídce sekevnce je údaj důležitý pro obsluhu až vzadu a musí rozšiřovat pole, kdykoliv se na něj chce podívat. Mě jako obsluhu ostatní údaje absolutně nezajímají a ty co mě zajímají musím hled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otéž co jsem napsal o sekvenci platí i o metodě, zase je tam spousta údajů, které mne nezajímají a svůj údaj mezi nimi musím hled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Totéž co jsem popsal v bodech 5 a 6 platí o funkci setings, zase se velice obtížně orientuji ve zněti dat, která jsou pro mne bezvýznamn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dyž je přístroj ready velice často se stane, že se nepřepíše políčko stop na start a já musím spouštět analyzátor povelem stop, což je zcela nelogick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 okně stavové informace pod programem opět jsou údaje které mne nezajímají a údaj o tom který program běží, nemá k dispozici, jen nápis /data/prog , které mi nic neříkaj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ři přechodu z H programu na program S mě došlo několiktá po sobě k odstavení přístroje, totéž se dělo opačně. Také po zahřívacím kole mě několikrát program skončil a nevím proč, když zahřívací kolo proběhlo normálně a při nasazení analýzy šel program do proplach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ři doběhu nefunguje odstavení přístroje do havár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2.nelze přesunut vzorky v sekvenci, jdou pouze přeprat data a to je zdlouhavé a nepraktick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4:58:00Z</dcterms:created>
  <dc:creator>Václav Havlíček</dc:creator>
  <dc:description/>
  <dc:language>en-US</dc:language>
  <cp:lastModifiedBy>Václav Havlíček</cp:lastModifiedBy>
  <cp:lastPrinted>2001-02-27T13:48:00Z</cp:lastPrinted>
  <dcterms:modified xsi:type="dcterms:W3CDTF">2001-02-28T14:58:00Z</dcterms:modified>
  <cp:revision>2</cp:revision>
  <dc:subject/>
  <dc:title>ing</dc:title>
</cp:coreProperties>
</file>