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2079385677"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2075699292"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1013405724"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823807843"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2007933089"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122149652"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